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4997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49975" cy="308610"/>
                    </a:xfrm>
                    <a:prstGeom prst="rect">
                      <a:avLst/>
                    </a:prstGeom>
                  </pic:spPr>
                </pic:pic>
              </a:graphicData>
            </a:graphic>
          </wp:inline>
        </w:drawing>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城乡居民生活状况，包括家庭基本情况、居民收支、消费水平、住房及主要消费品消费量和拥有量等基本情况，数据来源于《</w:t>
      </w:r>
      <w:r>
        <w:rPr>
          <w:color w:val="000000"/>
        </w:rPr>
        <w:t>住户收支与生活状况调查</w:t>
      </w:r>
      <w:r>
        <w:rPr/>
        <w:t>》</w:t>
      </w:r>
      <w:r>
        <w:rPr>
          <w:color w:val="000000"/>
        </w:rPr>
        <w:t>（以下简称住户调查）</w:t>
      </w:r>
      <w:r>
        <w:rPr/>
        <w:t>。国家统计局采用分层、多阶段、与人口规模大小成比例（</w:t>
      </w:r>
      <w:r>
        <w:rPr/>
        <w:t>PPS</w:t>
      </w:r>
      <w:r>
        <w:rPr/>
        <w:t>）和随机等距抽样相结合的方法，在全国范围内随机抽选一定数量的居民家庭作为调查户。</w:t>
      </w:r>
    </w:p>
    <w:p>
      <w:pPr>
        <w:pStyle w:val="Normal"/>
        <w:spacing w:lineRule="exact" w:line="360"/>
        <w:ind w:firstLine="420"/>
        <w:rPr/>
      </w:pPr>
      <w:r>
        <w:rPr/>
        <w:t>二、本篇资料由国家统计局广州调查队提供。</w:t>
      </w:r>
    </w:p>
    <w:p>
      <w:pPr>
        <w:pStyle w:val="Normal"/>
        <w:spacing w:lineRule="exact" w:line="360"/>
        <w:ind w:firstLine="420"/>
        <w:rPr/>
      </w:pPr>
      <w:r>
        <w:rPr/>
        <w:t>三、根据国家统计局广东调查总队要求，</w:t>
      </w:r>
      <w:r>
        <w:rPr/>
        <w:t>2014</w:t>
      </w:r>
      <w:r>
        <w:rPr/>
        <w:t>年起，住户调查收支数据绝对值以新口径公布使用。新口径是指不论户口性质和户口登记地、不论以家庭形式居住还是集体形式居住、不论居住在城市、农村还是城乡结合部，只要是常住地为广州的住户均纳入调查范围；旧口径是指以城市区域有固定居所的常住户籍居民家庭为调查范围。</w:t>
      </w:r>
    </w:p>
    <w:p>
      <w:pPr>
        <w:pStyle w:val="Normal"/>
        <w:spacing w:lineRule="exact" w:line="360"/>
        <w:ind w:firstLine="420"/>
        <w:rPr/>
      </w:pPr>
      <w:r>
        <w:rPr/>
        <w:t>四、由于新旧调查方案在调查范围和对象、城乡划分标准、样本抽选方法、计算和汇总方式、指标名称和口径等方面变化较大，新旧口径指标数据不可以直接对比使用。其中，新口径“消费支出”比旧口径“消费性支出”增加了自有住房虚拟租金折算。</w:t>
      </w:r>
    </w:p>
    <w:p>
      <w:pPr>
        <w:pStyle w:val="Normal"/>
        <w:spacing w:lineRule="exact" w:line="360"/>
        <w:rPr/>
      </w:pPr>
      <w:r>
        <w:rPr/>
      </w:r>
    </w:p>
    <w:p>
      <w:pPr>
        <w:pStyle w:val="Normal"/>
        <w:rPr/>
      </w:pPr>
      <w:r>
        <w:rPr/>
        <w:drawing>
          <wp:inline distT="0" distB="0" distL="0" distR="0">
            <wp:extent cx="604964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basic conditions of the people's livelihood in the urban and rural areas of Guangzhou Municipality, including basic conditions of families, income and expenditure of the residents, level of consumption, housing condition, consumption possession of the major Consumer goods, etc.</w:t>
      </w:r>
      <w:r>
        <w:rPr/>
        <w:t xml:space="preserve"> The data comes from the Household Income and Expenditure and Living Conditions Survey (hereinafter referred to as the Household Survey). The National Bureau of Statistics adopted the method of stratification, multi-stage, proportional to population size (PPS) and random equidistant sampling to randomly select a certain number of residential households nationwide as the survey households.</w:t>
      </w:r>
    </w:p>
    <w:p>
      <w:pPr>
        <w:pStyle w:val="Normal"/>
        <w:ind w:firstLine="420"/>
        <w:rPr/>
      </w:pPr>
      <w:r>
        <w:rPr/>
        <w:t xml:space="preserve">II. </w:t>
      </w:r>
      <w:r>
        <w:rPr/>
        <w:t>The data in this chapter are prepared and provided by Guangzhou Survey Team of National Bureau of Statistics.</w:t>
      </w:r>
    </w:p>
    <w:p>
      <w:pPr>
        <w:pStyle w:val="Normal"/>
        <w:ind w:firstLine="420"/>
        <w:rPr/>
      </w:pPr>
      <w:r>
        <w:rPr/>
        <w:t xml:space="preserve">III. </w:t>
      </w:r>
      <w:r>
        <w:rPr/>
        <w:t>According to the requirements of the Guangdong Survey Team of the National Bureau of Statistics, since 2014, the absolute value of household survey revenue and expenditure data has been published and used in a new caliber.</w:t>
      </w:r>
      <w:r>
        <w:rPr/>
        <w:t xml:space="preserve"> No matter what kind of the household register is or register place is, whether living as a family or collective form in urban, rural or rural-urban continuum, as long as it is for local residents in Guangzhou, is classified into the new statistical standard. The old statistical standard covers the families which have permanent household register and resident in urban areas.</w:t>
      </w:r>
    </w:p>
    <w:p>
      <w:pPr>
        <w:pStyle w:val="Normal"/>
        <w:ind w:firstLine="420"/>
        <w:rPr/>
      </w:pPr>
      <w:r>
        <w:rPr/>
        <w:t xml:space="preserve">IV. </w:t>
      </w:r>
      <w:r>
        <w:rPr/>
        <w:t>Due to the great changes in the survey scope and object, urban-rural division standard, sample selection method, calculation and summary method, index name and caliber, the old and new caliber index data cannot be directly compared and used. Among them, the new caliber of "consumption expenditure" than the old caliber of "consumption expenditure" increased the virtual rental of owner-occupied housing translation.</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53:00Z</dcterms:created>
  <dc:creator>cbs</dc:creator>
  <dc:description/>
  <cp:keywords/>
  <dc:language>en-US</dc:language>
  <cp:lastModifiedBy>li mei</cp:lastModifiedBy>
  <cp:lastPrinted>2022-09-14T16:16:00Z</cp:lastPrinted>
  <dcterms:modified xsi:type="dcterms:W3CDTF">2023-11-23T07:55:00Z</dcterms:modified>
  <cp:revision>40</cp:revision>
  <dc:subject/>
  <dc:title> </dc:title>
</cp:coreProperties>
</file>